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226060</wp:posOffset>
                </wp:positionV>
                <wp:extent cx="6286500" cy="91440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-17.8pt;width:494.95pt;height:719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u w:val="single"/>
        </w:rPr>
        <w:t>Student  Computer  and  Internet  Use  Agreemen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>I understand that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7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</w:t>
        <w:tab/>
        <w:t>The only purpose for school computers and other information Technology resources is to support teaching and classroom learning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</w:t>
        <w:tab/>
        <w:t>The school will do its best to keep me safe while using global information systems such as the computer and the Interne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*</w:t>
        <w:tab/>
        <w:t xml:space="preserve">I know that I am not permitted to access material through the Internet which is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fensive (e.g. pornographic), dangerous, inappropriate at school, or illegal.  I am forbidden to pass on such material by copying, storing or printing i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</w:t>
        <w:tab/>
        <w:t>If I use e-mail at school, I am not permitted to send any messages which are offensive, dangerous, inappropriate at school or illegal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</w:t>
        <w:tab/>
        <w:t>I may use the Internet or e-mail at school only if there is a teacher supervising me.</w:t>
      </w:r>
    </w:p>
    <w:p>
      <w:pPr>
        <w:pStyle w:val="Normal"/>
        <w:ind w:left="3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</w:t>
        <w:tab/>
        <w:t>I understand that the school may use unnamed examples of my schoolwork and images of me taking part in school activities for educational purposes on the Berkley Websit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>I understand how important it is to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720" w:hanging="420"/>
        <w:rPr/>
      </w:pPr>
      <w:r>
        <w:rPr>
          <w:rFonts w:cs="Times New Roman" w:ascii="Times New Roman" w:hAnsi="Times New Roman"/>
          <w:color w:val="000000"/>
        </w:rPr>
        <w:t>1.</w:t>
        <w:tab/>
      </w:r>
      <w:r>
        <w:rPr>
          <w:rFonts w:cs="Times New Roman" w:ascii="Times New Roman" w:hAnsi="Times New Roman"/>
          <w:b/>
          <w:i/>
          <w:color w:val="000000"/>
        </w:rPr>
        <w:t>Take care of Information Technology resources, such as computers and the Interne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    </w:t>
      </w:r>
      <w:r>
        <w:rPr>
          <w:rFonts w:cs="Times New Roman" w:ascii="Times New Roman" w:hAnsi="Times New Roman"/>
          <w:i/>
          <w:color w:val="000000"/>
        </w:rPr>
        <w:t>-</w:t>
        <w:tab/>
      </w:r>
      <w:r>
        <w:rPr>
          <w:rFonts w:cs="Times New Roman" w:ascii="Times New Roman" w:hAnsi="Times New Roman"/>
          <w:color w:val="000000"/>
        </w:rPr>
        <w:t>Be careful with equipment and furnitur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</w:t>
        <w:tab/>
        <w:t>Respect the copyrights on software that prohibit copying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</w:t>
        <w:tab/>
        <w:t>Use only school software on school computer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</w:t>
        <w:tab/>
      </w:r>
      <w:r>
        <w:rPr>
          <w:rFonts w:cs="Times New Roman" w:ascii="Times New Roman" w:hAnsi="Times New Roman"/>
          <w:b/>
          <w:i/>
          <w:color w:val="000000"/>
        </w:rPr>
        <w:t>Be considerate of other user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</w:t>
        <w:tab/>
        <w:t>Share available equipmen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</w:t>
        <w:tab/>
        <w:t>Be careful not to waste computer resources, eg. pape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- </w:t>
        <w:tab/>
        <w:t>Avoid disruption of the running of any computer or network.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</w:t>
        <w:tab/>
        <w:t>Take care not to scan or display graphics, record or play sounds, or type messages which could cause offence to others.</w:t>
      </w:r>
    </w:p>
    <w:p>
      <w:pPr>
        <w:pStyle w:val="Normal"/>
        <w:ind w:left="7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>Remove immediately from the screen any material that would not be allowed at the school which I accidentally come across, and tell the teacher right away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3.</w:t>
        <w:tab/>
      </w:r>
      <w:r>
        <w:rPr>
          <w:rFonts w:cs="Times New Roman" w:ascii="Times New Roman" w:hAnsi="Times New Roman"/>
          <w:b/>
          <w:i/>
          <w:color w:val="000000"/>
        </w:rPr>
        <w:t>Be responsible for privacy and security.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</w:t>
        <w:tab/>
        <w:t>I will not give anyone on the Internet information about myself or anyone else -  this includes address, phone number, photograph or credit card informati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</w:t>
        <w:tab/>
        <w:t>I will use discs only to back up work or take it to and from hom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</w:t>
        <w:tab/>
        <w:t>I will tell the teacher if I come across a virus or security problem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eastAsia="Time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23:42:00Z</dcterms:created>
  <dc:creator>Administrator A</dc:creator>
  <dc:description/>
  <cp:keywords/>
  <dc:language>en-US</dc:language>
  <cp:lastModifiedBy>Admin Admin</cp:lastModifiedBy>
  <cp:lastPrinted>2007-07-11T12:14:00Z</cp:lastPrinted>
  <dcterms:modified xsi:type="dcterms:W3CDTF">2007-07-18T00:27:00Z</dcterms:modified>
  <cp:revision>6</cp:revision>
  <dc:subject/>
  <dc:title>Student  Computer  and  Internet  Use  Agreement</dc:title>
</cp:coreProperties>
</file>